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27292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482191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467555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